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 w:eastAsia="en-US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Wykonania remontu kapitalizowanego kotłów gazowych K-15, K-16, K-17                               w Elektrociepłowni Żerań.</w:t>
      </w:r>
    </w:p>
    <w:p>
      <w:pPr>
        <w:pStyle w:val="Normal"/>
        <w:jc w:val="both"/>
        <w:rPr>
          <w:rFonts w:cs="Arial"/>
          <w:bCs/>
          <w:lang w:val="pl-PL" w:eastAsia="en-US"/>
        </w:rPr>
      </w:pPr>
      <w:r>
        <w:rPr>
          <w:rFonts w:cs="Arial"/>
          <w:bCs/>
          <w:lang w:val="pl-PL" w:eastAsia="en-US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12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5-11-20T09:22:00Z</dcterms:modified>
  <cp:revision>1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